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11.11.2019г.  № 16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акции постановления администрации Дружненского сельского поселения Белореченского района от 07.02.2020г. № 20, 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7.08.2020 № 98,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.09.2020г. № 110,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10.2020 № 121,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12.2020 № 160)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рганизация досуга и обеспечение населения услугам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, сохранение, использование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рганизация досуга и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ия услугами учреждений культуры, сохран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Друж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– 13 073,4 тыс. руб. (средства краевого бюджета - 300,0 тыс.руб., средства местного бюджета- 12 773,4 тыс.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3 117,6 тыс. руб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 546,7 тыс. руб. (прогноз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отрасли «Культур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ненское сельское поселение Белореченского района располагает значительным культурным потенциалом – это  сельский Дом культуры, 2 сельских клуба и 1 библиоте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7 лет существенно улучшились условия культурно-массового обслуживания населения Друж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Дружненского сельского поселения Белорече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в Дружненском сельском поселении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20 – 2022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сельских клубов и библиотек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обретение музыкальной аппаратуры, оборудования, оргтехники, мебел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, предоставляемых учреждениями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, развитие профессион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осуга и обеспечение населения услугам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, сохранение, использование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20 -2022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849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48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5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0,3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55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0,3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9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6,4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 сельского поселения Белореченского района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6,4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помощь местным бюджетам для решения социально-значимых вопросов местного знач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8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1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46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5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1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46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 финансового отдел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Друж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слуг, предоставляемых учреждениями культуры, искусства и кинематографии,     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, искусства и кинематогра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 194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355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 69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)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, предоставляемых учреждениями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20 – 2022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сельских клубов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узыкальной аппаратуры, оборудования, оргтехники, меб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1137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0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0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ahoma" w:hAnsi="Tahoma" w:cs="Tahoma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финансового отдела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свободного и оперативного доступа к информационным ресурсам и знания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репление материально-технической базы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 528,8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2 712,5 тыс. руб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756,4 тыс. руб. 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20 – 2022 годов планируется реализовать следующий комплекс мероприятий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библиоте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ргтехник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6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 финансового отдела                                                                                                                       Н.А. Базак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 Охрана и сохранение объектов культурного наследия местного значения " на 2020 - 2022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Охрана и сохранение объектов культурного наследия местного значения " на  2020 - 2022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ализация культурного и духовного потенциала каждой лич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ктов культурного наследия местного значения, расположенных на территории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 год – 191,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2021 год – 50,0 тыс.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022 год – 100,0 тыс.руб. (прогно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сточник финансирования -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20 - 2022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20-2022 год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ружненского 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еречень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Н.А. Базак</w:t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12-25T08:30:00Z</cp:lastPrinted>
  <dcterms:modified xsi:type="dcterms:W3CDTF">2021-01-15T12:18:00Z</dcterms:modified>
  <cp:revision>80</cp:revision>
  <dc:subject/>
  <dc:title/>
</cp:coreProperties>
</file>